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uby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Yukihiro Matsumoto &lt;matz@netlab.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Takaaki Tateishi and Akira Yam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Kouhei Sutou kou@cozmixng.org&gt;, Ryan Davis &lt;ryand-ruby@zenspider.com&gt; and Nathaniel Talbott &lt;nathaniel@talbott.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Chad Fowler, Rich Kilmer, Jim Weirich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Yukihiro Matsumoto &lt;matz@netlab.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mlha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partanburg Herald-Jour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2007 Alice and B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Kouhei Sutou and 2001-2008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uka Yoshihara &lt;yoshihara@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ouhei Sutou.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haniel Talbott.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athaniel Talbott.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athaniel Talbo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athaniel Talbot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lan Black License:: Distributed on the same licensing terms as Ruby itself</w:t>
      </w:r>
    </w:p>
    <w:p>
      <w:pPr>
        <w:pStyle w:val="Normal"/>
        <w:spacing w:lineRule="exact" w:line="420"/>
        <w:rPr/>
      </w:pPr>
      <w:r>
        <w:rPr>
          <w:rFonts w:cs="Arial" w:ascii="Arial" w:hAnsi="Arial"/>
          <w:color w:val="000000"/>
          <w:sz w:val="20"/>
          <w:szCs w:val="20"/>
          <w:shd w:fill="FFFFFF" w:val="clear"/>
        </w:rPr>
        <w:t>Copyright (C) 2000 Network Applied Communication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formation-technology Promotion Agency,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by Shigeo Kobayashi(shigeo@tinyforest.g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Martin J. Dürst (duerst@it.aoyama.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imihito Matsui (</w:t>
      </w:r>
      <w:r>
        <w:rPr>
          <w:rFonts w:ascii="Arial" w:hAnsi="Arial" w:cs="Arial"/>
          <w:color w:val="000000"/>
          <w:sz w:val="20"/>
          <w:szCs w:val="20"/>
          <w:shd w:fill="FFFFFF" w:val="clear"/>
        </w:rPr>
        <w:t>松井</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仁人</w:t>
      </w:r>
      <w:r>
        <w:rPr>
          <w:rFonts w:cs="Arial" w:ascii="Arial" w:hAnsi="Arial"/>
          <w:color w:val="000000"/>
          <w:sz w:val="20"/>
          <w:szCs w:val="20"/>
          <w:shd w:fill="FFFFFF" w:val="clear"/>
        </w:rPr>
        <w:t>) and Martin J. Dürst (duerst@it.aoyama.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Weirich. Relea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W. Breen (jwb@csse.monash.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yumu Nojima (</w:t>
      </w:r>
      <w:r>
        <w:rPr>
          <w:rFonts w:ascii="Arial" w:hAnsi="Arial" w:cs="Arial"/>
          <w:color w:val="000000"/>
          <w:sz w:val="20"/>
          <w:szCs w:val="20"/>
          <w:shd w:fill="FFFFFF" w:val="clear"/>
        </w:rPr>
        <w:t>野島</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歩</w:t>
      </w:r>
      <w:r>
        <w:rPr>
          <w:rFonts w:cs="Arial" w:ascii="Arial" w:hAnsi="Arial"/>
          <w:color w:val="000000"/>
          <w:sz w:val="20"/>
          <w:szCs w:val="20"/>
          <w:shd w:fill="FFFFFF" w:val="clear"/>
        </w:rPr>
        <w:t>) and Martin J. Dürst (duerst@it.aoyama.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Adobe Systems Incorporated (http://www.adobe.com/), with Reserved Font Name 'Source'.</w:t>
      </w:r>
    </w:p>
    <w:p>
      <w:pPr>
        <w:pStyle w:val="Normal"/>
        <w:spacing w:lineRule="exact" w:line="420"/>
        <w:rPr/>
      </w:pPr>
      <w:r>
        <w:rPr>
          <w:rFonts w:cs="Arial" w:ascii="Arial" w:hAnsi="Arial"/>
          <w:color w:val="000000"/>
          <w:sz w:val="20"/>
          <w:szCs w:val="20"/>
          <w:shd w:fill="FFFFFF" w:val="clear"/>
        </w:rPr>
        <w:t>Copyright 2010, 2012 Adobe Systems Incorporated (http://www.adobe.com/), with Reserved Font Nam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aron Patterso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mes Edward Gray II. You can redistribute or modify this code under the terms of Ruby'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Chad Fowler, Rich Kilmer, Jim Weirich and others. All rights reserved. See LICENSE.txt for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ames Edward Gray II. You can redistribute or modify this code under the terms of Ruby'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by Jim Weirich (jim.wei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Jim Weirich (jim@weirichhous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Akinori 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yan Davis, seattle.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tholieke Universiteit Leuven 199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Wei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uki Nishi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6 Yuki Nishijima. See MIT-LICENSE for furthe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Macke &lt;sebastian@mack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an W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 Target configuration macros for XTEN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po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 Target configuration macros for 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odrag Vallat. &lt;miod@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 Target configuration macros for M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 Target configuration macros for Mox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 Target configuration macros for T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Hourih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uhei Sutou &lt;tt&gt;&lt;kou@clear-code.com&gt;&lt;/tt&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uhei Sutou &lt;kou@clear-code.com&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Sourcery</w:t>
      </w:r>
    </w:p>
    <w:p>
      <w:pPr>
        <w:pStyle w:val="Normal"/>
        <w:spacing w:lineRule="exact" w:line="420"/>
        <w:rPr/>
      </w:pPr>
      <w:r>
        <w:rPr>
          <w:rFonts w:cs="Arial" w:ascii="Arial" w:hAnsi="Arial"/>
          <w:color w:val="000000"/>
          <w:sz w:val="20"/>
          <w:szCs w:val="20"/>
          <w:shd w:fill="FFFFFF" w:val="clear"/>
        </w:rPr>
        <w:t>Copyright (c) 2009-2014 Kouhei Sutou.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Kouhei Sutou.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ladimir Koles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Wi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 Target configuration macros for AVR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ouhei Sutou &lt;kou@clear-code.com&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Kouhei Sutou &lt;tt&gt;&lt;kou@clear-code.com&gt;&lt;/tt&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ouhei Suto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End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ki Sonoda (Yugui) &lt;yugui@yugu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erived from unix64.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ngine Ya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ör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2 Akinori MUSHA &lt;knu@iDaemon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chael Gra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ert N. M. Wat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Paul Battley, Michael Neumann, Tim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ustin Bai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kinori MUSHA &lt;knu@iDae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Posn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 Target configuration macros for M32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Kouhei Sutou &lt;kou@cozmix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Jim Wei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im Weirich, 2009 Eric H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ATANABE Hirofumi &lt;eban@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Programming with Ruby wri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Programming with Ruby wri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TOU Yuuzo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Thomas Released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Akinori MUSHA &lt;knu@iDae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 based on darwin.S by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 based on darwin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based on ppc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Akinori MUSH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ita yamag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ger Sa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jit Mat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Programming with Ruby wri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Programming with Ruby wri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jimu UMEMOTO &lt;ume@mahoro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TO Kent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kinori MUSHA &lt;knu@iDae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akira yamada &lt;akira@ruby-lang.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D. 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Beni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eilly &amp;amp;amp; Associates, Inc.", date =&g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satoshi SEKI. You can redistribute it and/or modify it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2003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 Masatoshi SEKI You can redistribute it and/or modify it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satoshi SEKI end require 'drb/d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satoshi SEKI You can redistribute it and/or modify it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Keiju ISHITSUKA(SHL Jap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by Gurusamy Sarathy gsar@umich.edu&gt; and Jan Dubois &lt;jan.dubois@ib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nthony Green, Red Hat, Inc and others. See source fil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The nkf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ed Hat, Inc. Target configuration macros for F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hp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 - SH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P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3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otorola 68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IA-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C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1-2003,2005,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2004,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Intergrap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Fujitsu LTD. (Itaru ICH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ENO Katsuhiro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uby/OpenSSL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azuki Tsujimo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rabe, Shyouhe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yle Moff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inichiro Hama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roshi Nakamura &lt;nahi@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usuke End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Kouji Tak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Ruby/OpenSSL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tin Due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echnorama Ltd. &lt;oss-ruby@technoram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ject X0213, All Rights Reserved. You can use, modify, distribute this table fre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ject X0213, All Rights Reserved. You can use, modify, distribute this table fre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kinori MU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chnorama Ltd. &lt;oss-ruby@technoram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uricio Julio Fernández Pradier See LICENSE.txt for additional licensing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l Rokos &lt;m.rokos@sh.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TOU Yuuzou &lt;gotoyuzo@notw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Shigeo Kobayashi &lt;shigeo@tinyforest.g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chnorama Ltd. &lt;oss-ruby@technorama.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kinori MU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Michael Neumann (mailto:mneumann@ntec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kinori MU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echnorama team &lt;oss-ruby@technorama.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l Rokos &lt;m.rokos@sh.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by Michael Neumann (mneumann@ntec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Michael Neumann (mneumann@ntec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rthian@tama.or.j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ukihiro "Matz"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hugo Maeda &lt;shugo@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 You can use, modify, distribute this table freely. Note: 198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 You can use, modify, distribute this table fre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OTOU Yuuzou &lt;gotoyuzo@notw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OTOU YUUZOU &lt;gotoyuzo@notw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 2011 NAKAMURA, Hiroshi &lt;nahi@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KAMURA, Hiroshi &lt;nahi@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ob mcwhirter &amp;amp;amp; James Strach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OTOU Yuuzou &lt;gotoyuzo@notwor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hugo Maeda &lt;shugo@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work Applied Communication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formation-technology Promotion Agency,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Motoyuki Kasa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Shugo Ma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The nkf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Yukihiro Matsumo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8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Fujitsu LTD. (Itaru ICH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FUJITSU LTD. (I.Ich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2008 Sean Russell </w:t>
      </w:r>
      <w:hyperlink r:id="rId2">
        <w:r>
          <w:rPr>
            <w:rStyle w:val="InternetLink"/>
            <w:rFonts w:cs="Arial" w:ascii="Arial" w:hAnsi="Arial"/>
            <w:sz w:val="20"/>
            <w:szCs w:val="20"/>
            <w:shd w:fill="FFFFFF" w:val="clear"/>
          </w:rPr>
          <w:t>ser@germane-software.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Ruby or BSD) and Public Domain and MIT and CC0 and zlib and UC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rmane-softw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7i3FMUbPK1/p2OrnaqO69FhbjX/iw7DREig4Btk7zrplJ25GrqUEwA+eRvK/ncLjaD0IwQ
BQpOa7M+wLYGPsB/CuMT0KgDQz1qvYn/Fm0oV8WBoYhUXDn/wATz+4u0+d1bQfx3v+0qYO8H
+z4kwXOLjWL5lpcWRdhcmVKyHyCz65XQeKkdiH0oR5dZuhL58kw613k4qaTGwHoIn7sXzd4n
YELwawsXy9EemkZkMV</vt:lpwstr>
  </property>
  <property fmtid="{D5CDD505-2E9C-101B-9397-08002B2CF9AE}" pid="3" name="_2015_ms_pID_7253431">
    <vt:lpwstr>uAe5wzVbploq9SXDBv9MkDemBYnMODnItUI/e8nETSsBIuoFDiMQNC
Wzpjo+HH7JMOJNqdA+bsGuFyxZ+bzyxCiNiT/gSmhmqXaamymmEQS+6elijZKVigLp/aJmLK
wW9HrzgXHd86ltv1kuDvGX2+bTi/HkpWQabOOvRy8pwETCB64Xwd9QKh2BZkvNk8XjZjKqTP
Xib/aARzxM4xpNP9n5RlfifL8Nag0NRzBHou</vt:lpwstr>
  </property>
  <property fmtid="{D5CDD505-2E9C-101B-9397-08002B2CF9AE}" pid="4" name="_2015_ms_pID_7253431_00">
    <vt:lpwstr>_2015_ms_pID_7253431</vt:lpwstr>
  </property>
  <property fmtid="{D5CDD505-2E9C-101B-9397-08002B2CF9AE}" pid="5" name="_2015_ms_pID_7253432">
    <vt:lpwstr>gZgMU5x4YlcYzTedeZaPQQuQORpSJeDESAC3
O7W+iPZxHjyiIfDO6jxaH/oVsUEdBzQt4UqlIaeONkEui7BxX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16</vt:lpwstr>
  </property>
</Properties>
</file>